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.0T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磁共振成像系统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磁体检查孔径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 xml:space="preserve">70cm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高阶匀场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大单轴梯度场强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45mT/m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大单轴梯度切换率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00T/m/s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中心共振频率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27MHz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多源射频发射技术（射频源个数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射频功率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6KW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相控阵射频同时并行接收独立通道数（非系统最大通道数或系统最大线圈单元数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2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通道，乳腺线圈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通道、头颈联合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通道、体部线圈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通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小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FOV≤5mm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大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FOV≥55cm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D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层厚≤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0.5mm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D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层厚≤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0.05mm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最大重建矩阵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048×2048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小视野弥散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不打药冠状动脉成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心脏灌注成像技术、心功能分析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心脏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T1 Mapping/T2 mapping/T2* mapping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酰胺质子转移成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同时具备超短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T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成像技术和快速成像技术，可用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D/3D/4D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序列加速，如压缩感知等软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BOLD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脑功能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具备波谱成像技术，包括单体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多体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/2D/3D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颅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乳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前列腺波谱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自由呼吸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打药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4D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不打药脑灌注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黑血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不需要门控的血管成像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TOF-MRV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头部腹部盆腔磁敏感技术，成像具备相位图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脂肪定量分析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有一次扫描完成三方向弥散和弥散快速自旋回波序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值成像，最大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值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0000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2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全身各部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MRA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MRV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>A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深度学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智能去除伪影技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第三方产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高压注射器，精密空调，水冷机，铁磁探测系统摄像头，无磁氧气瓶，无磁灭火器，无磁工具箱，无磁升降转运床，无磁轮椅，消毒液仪，配套桌椅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套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1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82F700BBF43BBBD81DC0E9370C50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