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数字减影血管造影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(DSA)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8329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1) 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栅控球管技术：高端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产品具备栅控球管技术，能满足长时间连续手术需求，低端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备阳极热容量小，术中可能导致球管过热，术中宕机；球管具备液态金属轴承技术，降低球管噪音，提高球管使用寿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2) 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血管机机架投照角度范围：悬吊式机架移动范围广，运动更加灵活，更加有利于操作；高端血管机机架投照角度大，有助于医生对病灶位进行全方位、多角度的观察，并能适当降低辐射剂量，低端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备机架投照角度受限，医生手术时间及辐射剂量使用均受到影响；具备非接触式防碰撞保护，导管床无需回床任意位置可进行心肺复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3) 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像素尺寸：高端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产品像素尺寸小，对图像细节的分辨率高，能更好的对微小血管进行诊断和治疗，低端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SA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备像素尺寸大，无法对图像细节详尽观察，难以满足临床需求；具备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6bit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平板探测器，提高图像显示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4) 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高端智能三维功能可以有助于制定手术计划：检查血管和血管内治疗装置，评估治疗终点并且观察血管与周围血管结构的解剖关系，具备血管拉直功能，测量任一血管段的长度和直径，以选择合适的治疗装置。有助于进一步提升我院诊疗水平，提高手术成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控制系统：具备即时并行工作系统，透视或曝光的同时可在控制室进行图像处理和存档浏览等工作，提高工作效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具备最新低剂量平台，提高图像清晰度，降低辐射剂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能提供类似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T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的软组织图像，能够进行机架正位和侧位的类</w:t>
            </w:r>
            <w:r>
              <w:rPr>
                <w:rFonts w:eastAsia="仿宋" w:cs="仿宋_GB2312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T</w:t>
            </w: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采集，以满足头部、胸部、腹部、盆腔、脊柱、四肢部分的采集和重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第三方产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便携式彩色多普勒超声机、高压注射器、辐射防护品、报告工作站等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3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E3FA3E1D6406C9393CD3ECEFBABB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