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医用直线加速器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4266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适应放射治疗系统包含所有运行所需的硬件（如放射治疗实施设备、内置质控系统）和软件（如自适应患者管理、处方系统、基于深度学习的自动勾画和计划设计、在线质量保证、全疗程数据监测）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站数量方面应至少配备物理师工作站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台和放疗医师工作站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台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第三方产品：</w:t>
            </w:r>
          </w:p>
          <w:p>
            <w:pPr>
              <w:pStyle w:val="ListParagraph"/>
              <w:numPr>
                <w:ilvl w:val="0"/>
                <w:numId w:val="1"/>
              </w:numPr>
              <w:ind w:left="425" w:hanging="425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呼吸运动管理系统一套；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三维剂量验证系统一套；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剂量仪一台。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/>
              </w:rPr>
              <w:t>体部定位架。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3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D8060E11EB4BF2B01F7843F81D5A8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